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5/20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04.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Zarząd Dróg Wojewódzkich w Katowicach ul. Lechicka 24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36:00Z</dcterms:modified>
  <cp:revision>2</cp:revision>
  <dc:subject/>
  <dc:title>Formularz B - karta informacyjna dla:</dc:title>
</cp:coreProperties>
</file>